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aa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3:25:28Z</dcterms:created>
  <dc:creator>19121</dc:creator>
  <dc:description/>
  <dc:language>en-US</dc:language>
  <cp:lastModifiedBy>Supriya bauddh</cp:lastModifiedBy>
  <dcterms:modified xsi:type="dcterms:W3CDTF">2021-05-24T03:2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078</vt:lpwstr>
  </property>
</Properties>
</file>